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Central York School District Unit Pla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4320"/>
        <w:gridCol w:w="1996"/>
        <w:gridCol w:w="2196"/>
        <w:gridCol w:w="1230"/>
        <w:gridCol w:w="2196"/>
      </w:tblGrid>
      <w:tr>
        <w:trPr/>
        <w:tc>
          <w:tcPr>
            <w:tcW w:w="137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Unit Titl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lticultural Literature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Suggested Time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6 week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Number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/>
              <w:t>(concurrent w/ #2)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230"/>
        <w:gridCol w:w="4500"/>
      </w:tblGrid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:</w:t>
            </w:r>
          </w:p>
        </w:tc>
      </w:tr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es our culture influence our view of the world and life experienc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How do we make connections with people who are different from us?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Vocabul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Strategies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.01 Define and apply new vocabular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3 Understand and Interpret Non-Fiction/Fiction (all indicators in this category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.1 Analyze Literary Elements Within and Among Texts (all indicators in this category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.3.01 Analyze a variety of genres, including poetry and dram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.1.01 Ask clarifying ques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cussion  (all indicators in this category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Characte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Setting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Plo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Conflic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Rising actio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Climax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Resolutio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Them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Fictio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Narrativ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Dialogu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Cultur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sz w:val="22"/>
              </w:rPr>
              <w:t>point of view (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and 3</w:t>
            </w:r>
            <w:r>
              <w:rPr>
                <w:sz w:val="22"/>
                <w:vertAlign w:val="superscript"/>
              </w:rPr>
              <w:t>rd</w:t>
            </w:r>
            <w:r>
              <w:rPr>
                <w:sz w:val="22"/>
              </w:rPr>
              <w:t xml:space="preserve"> perso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rect Instr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Literature Circ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ooperative Lear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Guided Pract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-teac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ad alou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fferentiation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1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 (F/S)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Trade Nove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hort Stor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oet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 xml:space="preserve">Harvey Daniels’ </w:t>
            </w:r>
            <w:r>
              <w:rPr>
                <w:sz w:val="22"/>
                <w:u w:val="single"/>
              </w:rPr>
              <w:t>Minilessons</w:t>
            </w:r>
            <w:r>
              <w:rPr>
                <w:sz w:val="22"/>
              </w:rPr>
              <w:t xml:space="preserve"> regarding literature circle manag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Use strategies effectively to comprehend meaning (connecting, synthesizing, generating questions, predicting, summarizing, visualizing, making inferenc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Analyze literary elements (plot, characters, setting, them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Respond to reading in both oral and written for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Appropriately participate in discussions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Teacher observation of readers and discus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ading notes (journal, post-it notes, role worksheets, Moodle, etc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lot diagra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haracter and setting web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Assorted cooperative project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</w:rPr>
      </w:pPr>
      <w:r>
        <w:rPr>
          <w:sz w:val="2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1:27:00Z</dcterms:created>
  <dc:creator>Elizabeth Goheen </dc:creator>
  <dc:description/>
  <cp:keywords/>
  <dc:language>en-US</dc:language>
  <cp:lastModifiedBy>Elizabeth Goheen </cp:lastModifiedBy>
  <dcterms:modified xsi:type="dcterms:W3CDTF">2008-09-05T21:31:00Z</dcterms:modified>
  <cp:revision>1</cp:revision>
  <dc:subject/>
  <dc:title>Central York School District Unit Plan</dc:title>
</cp:coreProperties>
</file>